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:_________________________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ojectiles and Angl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ack be nimble, Jack be quick, Jack jumped over the candlestick with a velocity of 5.0 m/s at an angle of 30 degrees to the horizontal. Did jack burn his feet on the .25m high candl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uperman is said to be able to “leap tall buildings in a single bound.” How high a building could he jump over if he were to leave the ground with a speed of 60 m/s at an angle of 75 degrees to the horizonta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aitlin is playing tennis against a wall. She makes contact with the ball .5 m above the ground at an angle of 15 degrees above horizontal with an initial velocity of 20 m/s. If it takes .6 seconds to hit the wall, how high on the wall does the ball make contac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football is kicked at ground level with an initial velocity of 20 m/s at an angle of 37 degrees to the horizontal. How much later does the ball hit the ground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2:09:00Z</dcterms:created>
  <dc:creator> Greg</dc:creator>
  <dc:description/>
  <dc:language>en-US</dc:language>
  <cp:lastModifiedBy>End User</cp:lastModifiedBy>
  <cp:lastPrinted>2005-10-10T09:30:00Z</cp:lastPrinted>
  <dcterms:modified xsi:type="dcterms:W3CDTF">2006-10-17T12:09:00Z</dcterms:modified>
  <cp:revision>2</cp:revision>
  <dc:subject/>
  <dc:title>Matthew Shrader</dc:title>
</cp:coreProperties>
</file>